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нкурсе учебно-исследовательских работ по избирательному праву  «Сегодня ученик, завтра избиратель» среди обучающихся МОУ </w:t>
        <w:br/>
        <w:t>г.о. Саранска в 2024-2025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1. В образовательном процессе современных школ становится приоритетным направлением работы с обучающимися внедрение современных образовательных и информационных технологий, формирует у школьников основные умения и навыки  исследовательской и проект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ая работа школьников к исследованию, сам процесс исследования проблемы и защиты результатов направлены на развитие интереса молодых людей к исследовательской деятельности в области избирательного пра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нкурс предоставляет  школьникам возможность раскрыть свои способности, расширить свои интересы в познании основ избирательного права. </w:t>
      </w:r>
    </w:p>
    <w:p>
      <w:pPr>
        <w:pStyle w:val="Style2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нкурс учебно-исследовательских по избирательному праву среди обучающихся муниципальных образовательных учреждений городского округа Саранск Республики Мордовия в 2024-2025 учебном году (далее – Конкурс) проводится с целью повышения правовой и политической культуры молодежи, развития самостоятельного творческого мышления, гражданской зрелости, воспитания моральной и правовой ответственности за происходящее, привлечения молодежи к активному и осознанному участию в избирательных камп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Конкурс в октябре 2024 года проводит Избирательная комиссия Республики Мордовия на базе МОУ «Средняя общеобразовательная школа </w:t>
        <w:br/>
        <w:t xml:space="preserve">№ 11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частие в Конкурсе могут принять учащиеся 9-11 классов МОУ </w:t>
        <w:br/>
        <w:t xml:space="preserve">г. о. Сара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абочий язык Конкурса  - русский. Если работа выполнена на другом языке,  необходимо приложить её точный перевод на русский язык. Тематика работ, представленных на Конкурс, ограничивается областью избирательного права в России (история, современность, актуальные проблемы и т.д.)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боты должны соответствовать возрасту участника и не превышать более 25 страниц печатного текста на листах формата А4 (шрифт Times New Roman, размер14, полуторный междустрочный интерва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тельских работ и проектов важна корректность используемых методов исследования и методов обработки получаемых результатов; объект исследований должен быть локализован (конкретный населенный пункт, определенное сообщество, социально-психологическая проблема и пр.). Исследования должны иметь этап практической работы (на местности, в архиве, с населением и п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сдаются до 21 октября 202</w:t>
      </w:r>
      <w:bookmarkStart w:id="0" w:name="_GoBack"/>
      <w:bookmarkEnd w:id="0"/>
      <w:r>
        <w:rPr>
          <w:sz w:val="28"/>
          <w:szCs w:val="28"/>
        </w:rPr>
        <w:t xml:space="preserve">4 года в МОУ «Средняя общеобразовательная школа №11» б. Эрьзи 28А в распечатанном виде и на почту в электронном виде </w:t>
      </w:r>
      <w:hyperlink r:id="rId2">
        <w:r>
          <w:rPr>
            <w:rStyle w:val="InternetLink"/>
            <w:sz w:val="28"/>
            <w:szCs w:val="28"/>
            <w:lang w:val="en-US"/>
          </w:rPr>
          <w:t>zangirmara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Общие критерии оцен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имость проблемы, цели (понимание значимости проекта или исследования для окружающих и для автора, нахождение собственных смыслов в проектной деятельности, осознание целей проектно-исследовательской работ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а поставленным целям и задач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сть и широта знаний в области избирательного права, выборов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ьтура представления работы (качество выступления, ответы на вопросы членов жюри и участников конференции, компьютерная презентация, внешний ви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анализа достигнутого и перспектив работы (способность к рефлексии: результатов проекта и его перспектив, процесса проектной деятельности, собственного вклада, возникших трудностей, взаимодейств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дведение итогов и награждение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подведения итогов и определения победителей конкурса исследовательских работ создается Конкурсная комисси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курсная комиссия подводит итоги и определяет победителей Конкурса до 25 октября 2024 год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пределяет победителей, занявших два первых, три вторых, три третьих места, десять поощрительных мест, которым вручаются грамота и ценные сувениры Избирательной комиссии Республики Мордовия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асходы, связанные с подготовкой и проведением конкурса, осуществляются Избирательной комиссией Республики Мордовия за счет средств федерального бюджета, выделенных на совместные мероприятия по обучению организаторов выборов и иных участников избирательного процесса, повышению правовой культуры избирателей в Республике Мордовия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ОСТА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Конкурсной комиссии по </w:t>
      </w:r>
      <w:r>
        <w:rPr>
          <w:b/>
          <w:bCs/>
          <w:sz w:val="28"/>
          <w:szCs w:val="28"/>
          <w:shd w:fill="FFFFFF" w:val="clear"/>
        </w:rPr>
        <w:t xml:space="preserve">подведению итогов </w:t>
      </w:r>
      <w:r>
        <w:rPr>
          <w:b/>
          <w:sz w:val="28"/>
          <w:szCs w:val="28"/>
        </w:rPr>
        <w:t xml:space="preserve">конкурса учебно-исследовательских работ по избирательному прав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годня ученик, завтра избиратель» среди обучающихся МО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о. Саранск в 2024-2025 учебном году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360"/>
        <w:rPr/>
      </w:pPr>
      <w:r>
        <w:rPr/>
        <w:t> 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80"/>
      </w:tblGrid>
      <w:tr>
        <w:trPr>
          <w:trHeight w:val="816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Избирательной комиссии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 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тям Асы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редняя общеобразовательная школа № 1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ев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алентиновна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сопровождения избирательных комиссий аппарата Избирательной комиссии Республики Мордовия</w:t>
            </w:r>
          </w:p>
          <w:p>
            <w:pPr>
              <w:pStyle w:val="Default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г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Рафик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ществознания МОУ «Средняя общеобразовательная школа № 1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Избирательной комиссии Республики Мордовия с правом решающего гол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 Серге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Избирательной комиссии Республики Мордовия с правом решающего голо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ngirmara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52:00Z</dcterms:created>
  <dc:creator>Пользователь</dc:creator>
  <dc:description/>
  <dc:language>en-US</dc:language>
  <cp:lastModifiedBy>Юридический сектор</cp:lastModifiedBy>
  <cp:lastPrinted>2022-09-20T16:21:00Z</cp:lastPrinted>
  <dcterms:modified xsi:type="dcterms:W3CDTF">2024-09-23T12:52:00Z</dcterms:modified>
  <cp:revision>2</cp:revision>
  <dc:subject/>
  <dc:title/>
</cp:coreProperties>
</file>