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сероссийский конкурс «Я горжусь тобою, папа!»  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1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294" w:leader="none"/>
                <w:tab w:val="right" w:pos="6588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 xml:space="preserve">            Всероссийский конкурс «Я горжусь тобою, папа!»</w:t>
              <w:tab/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   111,0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российский конкурс «Я горжусь тобою, папа!»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1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Всероссийский конкурс «Я горжусь тобою, папа!»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111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9:00Z</dcterms:created>
  <dc:creator>Alena</dc:creator>
  <dc:description/>
  <cp:keywords/>
  <dc:language>en-US</dc:language>
  <cp:lastModifiedBy>Настя</cp:lastModifiedBy>
  <cp:lastPrinted>2010-09-21T10:10:00Z</cp:lastPrinted>
  <dcterms:modified xsi:type="dcterms:W3CDTF">2024-09-14T05:05:00Z</dcterms:modified>
  <cp:revision>9</cp:revision>
  <dc:subject/>
  <dc:title>ТИПОВОЙ ДОГОВОР № СТ - __/__</dc:title>
</cp:coreProperties>
</file>