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04"/>
      </w:tblGrid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икторина «Осень в гости к нам пришла»  </w:t>
            </w:r>
          </w:p>
        </w:tc>
      </w:tr>
      <w:tr>
        <w:trPr>
          <w:trHeight w:val="241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6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 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 xml:space="preserve">Викторина «Осень в гости к нам пришла»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   69,0    руб.       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 _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Викторина «Осень в гости к нам пришла»</w:t>
            </w:r>
          </w:p>
        </w:tc>
      </w:tr>
      <w:tr>
        <w:trPr>
          <w:trHeight w:val="224" w:hRule="atLeast"/>
        </w:trPr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 6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Форма № ПД-4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pacing w:before="8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а Анастасия Андреевна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spacing w:val="5"/>
              </w:rPr>
              <w:t xml:space="preserve">        </w:t>
            </w:r>
            <w:r>
              <w:rPr>
                <w:b/>
                <w:spacing w:val="5"/>
                <w:u w:val="single"/>
              </w:rPr>
              <w:t>420541171007</w:t>
            </w:r>
            <w:r>
              <w:rPr>
                <w:spacing w:val="5"/>
              </w:rPr>
              <w:t xml:space="preserve">                                     </w:t>
            </w:r>
            <w:r>
              <w:rPr>
                <w:b/>
                <w:bCs/>
                <w:u w:val="single"/>
              </w:rPr>
              <w:t>№</w:t>
            </w:r>
            <w:r>
              <w:rPr>
                <w:b/>
                <w:spacing w:val="5"/>
                <w:u w:val="single"/>
              </w:rPr>
              <w:t>4080281002600001959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НН получателя платежа)                                  (номер счет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деление № 8615 ПАО «Сбербанк России» г. Кемерово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(наименование банка  получателя платежа)    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5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БИК 043207612</w:t>
            </w:r>
            <w:r>
              <w:rPr>
                <w:sz w:val="20"/>
                <w:szCs w:val="20"/>
                <w:u w:val="none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№30101810200000000612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омер кор. /с банка получателя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Викторина «Осень в гости к нам пришла»  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(наименование платежа)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ежа                         69,00     руб. ____  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мма платы за услуги_____________  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Кассир</w:t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                              _____________ руб._____ коп.</w:t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8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5919470" cy="5081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 с суммой взимаемой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________________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Оборотная 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 условиями приема  указанной в платежн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документе суммы, в т.ч. с суммой взимаемой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латы за услуги банка, ознакомлен и согласе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подпись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_____”____________20____г.            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нформация о плательщи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Ф.И.О. , адрес плательщика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00.1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2410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/>
                              <w:br w:type="textWrapping" w:clear="all"/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65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 с суммой взимаемой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________________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Оборотная 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 условиями приема  указанной в платежн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документе суммы, в т.ч. с суммой взимаемой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латы за услуги банка, ознакомлен и согласе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подпись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_____”____________20____г.             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формация о плательщи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Ф.И.О. , адрес плательщика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p>
      <w:pPr>
        <w:pStyle w:val="Heading7"/>
        <w:widowControl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 w:before="8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 w:before="80" w:after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 w:val="false"/>
      <w:iCs w:val="false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Times New Roman"/>
    </w:rPr>
  </w:style>
  <w:style w:type="character" w:styleId="Style6">
    <w:name w:val="Основной шрифт"/>
    <w:qFormat/>
    <w:rPr/>
  </w:style>
  <w:style w:type="character" w:styleId="Style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Calibri Light" w:hAnsi="Calibri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firstLine="709"/>
      <w:outlineLvl w:val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spacing w:lineRule="exact" w:line="280"/>
      <w:ind w:firstLine="851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widowControl w:val="false"/>
      <w:spacing w:lineRule="exact" w:line="280"/>
      <w:jc w:val="both"/>
    </w:pPr>
    <w:rPr>
      <w:sz w:val="22"/>
      <w:szCs w:val="22"/>
    </w:rPr>
  </w:style>
  <w:style w:type="paragraph" w:styleId="F">
    <w:name w:val="Основной текст%/F_x0002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Noeeu1">
    <w:name w:val="Noeeu1"/>
    <w:basedOn w:val="Normal"/>
    <w:qFormat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rFonts w:ascii="SchoolBook;Times New Roman" w:hAnsi="SchoolBook;Times New Roman" w:cs="SchoolBook;Times New Roman"/>
      <w:lang w:val="en-US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5103" w:leader="none"/>
      </w:tabs>
      <w:jc w:val="both"/>
    </w:pPr>
    <w:rPr>
      <w:rFonts w:ascii="SchoolBook;Times New Roman" w:hAnsi="SchoolBook;Times New Roman" w:cs="SchoolBook;Times New Roman"/>
      <w:sz w:val="22"/>
      <w:szCs w:val="22"/>
    </w:rPr>
  </w:style>
  <w:style w:type="paragraph" w:styleId="E9">
    <w:name w:val="Обычныѓe9"/>
    <w:qFormat/>
    <w:pPr>
      <w:widowControl w:val="false"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;Times New Roman" w:hAnsi="SchoolBook;Times New Roman" w:cs="SchoolBook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00:00Z</dcterms:created>
  <dc:creator>Alena</dc:creator>
  <dc:description/>
  <cp:keywords/>
  <dc:language>en-US</dc:language>
  <cp:lastModifiedBy>Настя</cp:lastModifiedBy>
  <cp:lastPrinted>2010-09-21T10:10:00Z</cp:lastPrinted>
  <dcterms:modified xsi:type="dcterms:W3CDTF">2024-10-08T03:51:00Z</dcterms:modified>
  <cp:revision>10</cp:revision>
  <dc:subject/>
  <dc:title>ТИПОВОЙ ДОГОВОР № СТ - __/__</dc:title>
</cp:coreProperties>
</file>