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34"/>
          <w:lang w:val="en-US" w:eastAsia="en-US"/>
        </w:rPr>
        <w:drawing>
          <wp:inline distT="0" distB="0" distL="0" distR="0">
            <wp:extent cx="1723390" cy="836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180" w:before="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Викторина для детей старшего дошкольн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180" w:before="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и младшего школьного возраст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180" w:before="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«Осень в гости к нам пришла»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>
          <w:trHeight w:val="4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 (полностью), возраст участ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педагога-наставника (при налич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, область, гор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e-mail участника(ов) / педагога-настав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1. Выбери из списка приметы осен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дни стали длиннее, а ночи короч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на крышах появились сосуль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листья на деревьях пожелтел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медведь вышел из спяч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2. В каком из осенних месяцев отмечается праздник День знаний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сентябр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октябр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ноябр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3. Как называются птицы, которые осенью отправляются в теплые края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перелетны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путешествующ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непоседливы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зимующ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4. Выбери из списка птиц, которые осенью отправляются в теплые края (*возможно два варианта ответ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синиц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лебед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соро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журав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5. Выбери из списка тех животных, которые осенью впадают в спячку (* возможно два варианта ответ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барсу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вол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медвед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заяц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6. Выбери из списка тех животных, которые на зиму меняют свою шубку (* возможны несколько вариантов ответ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бурунду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заяц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бел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вол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7. Как называются плоды, растущие на дубах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ябло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кашта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жёлуд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грецкие орех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8. Как называется съедобный гриб, который обычно растет под берёзой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мухомор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лисич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маслён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подберёзови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9. Выбери из списка несъедобные грибы (*возможно несколько вариантов ответ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подосинови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 xml:space="preserve">б) мухомор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лисич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поган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10. Знаешь ли ты, что такое «тихая охота»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сбор урож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игра в прят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поход за гриб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фотосъемка животны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11. Что нужно носить на голове осенью, чтобы не заболеть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шляп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панам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шапк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кепк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12. Чем занимаются фермеры и дачники осенью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собирают урожа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убирают сне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сажают картошк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поливают раст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13. Какие осадки чаще всего выпадают осенью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сне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 xml:space="preserve">б) град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дожд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конфе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14. Какой предмет помогает «спрятаться» от осеннего дождика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пана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зон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оч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 xml:space="preserve">г) шапка-невидимк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15. Главная примета осени – красивый «танец» листьев на ветру – называется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а) листопа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б) снегопа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в) листьекруж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г) листьевращ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1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eta OT Book Normal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autoSpaceDE w:val="false"/>
      <w:spacing w:lineRule="atLeast" w:line="220" w:before="0" w:after="0"/>
      <w:ind w:firstLine="227"/>
      <w:jc w:val="both"/>
      <w:textAlignment w:val="center"/>
    </w:pPr>
    <w:rPr>
      <w:rFonts w:ascii="Meta OT Book Normal" w:hAnsi="Meta OT Book Normal" w:eastAsia="Times New Roman" w:cs="Meta OT Book Normal"/>
      <w:color w:val="000000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20:00Z</dcterms:created>
  <dc:creator>RePack by Diakov</dc:creator>
  <dc:description/>
  <cp:keywords/>
  <dc:language>en-US</dc:language>
  <cp:lastModifiedBy>Настя</cp:lastModifiedBy>
  <dcterms:modified xsi:type="dcterms:W3CDTF">2024-10-09T06:04:00Z</dcterms:modified>
  <cp:revision>24</cp:revision>
  <dc:subject/>
  <dc:title/>
</cp:coreProperties>
</file>