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lang w:val="ru-RU"/>
        </w:rPr>
      </w:pPr>
      <w:bookmarkStart w:id="0" w:name="block-26253480"/>
      <w:bookmarkEnd w:id="0"/>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bookmarkStart w:id="1"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340 часов: в 5 классе – 68 часов (2 часа в неделю), в 6 классе – 68 часов (2 часа в неделю), в 7 классе – 68 часов (2 часа в неделю), в 8 классе – 68 часов (2 часа в неделю), в 9 классе – 68 часов (2 часа в неделю). На модульный блок «Базовая физическая подготовка» отводится 150 часов из общего числа (1 час в неделю в каждом классе).</w:t>
      </w:r>
      <w:bookmarkEnd w:id="1"/>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2" w:name="block-26253480"/>
      <w:bookmarkStart w:id="3" w:name="block-26253475"/>
      <w:bookmarkEnd w:id="2"/>
      <w:bookmarkEnd w:id="3"/>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тание малого (теннисного) мяча в подвижную </w:t>
      </w:r>
      <w:r>
        <w:rPr>
          <w:rFonts w:cs="Times New Roman" w:ascii="Times New Roman" w:hAnsi="Times New Roman"/>
          <w:color w:val="000000"/>
          <w:sz w:val="28"/>
        </w:rPr>
        <w:t xml:space="preserve">(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pPr>
      <w:r>
        <w:rPr>
          <w:rFonts w:cs="Times New Roman" w:ascii="Times New Roman" w:hAnsi="Times New Roman"/>
          <w:color w:val="000000"/>
          <w:spacing w:val="-2"/>
          <w:sz w:val="28"/>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8"/>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w:t>
      </w:r>
      <w:r>
        <w:rPr>
          <w:rFonts w:cs="Times New Roman" w:ascii="Times New Roman" w:hAnsi="Times New Roman"/>
          <w:color w:val="000000"/>
          <w:sz w:val="28"/>
        </w:rPr>
        <w:t xml:space="preserve">(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8"/>
        </w:rPr>
        <w:t xml:space="preserve">«с ходу». </w:t>
      </w:r>
      <w:r>
        <w:rPr>
          <w:rFonts w:cs="Times New Roman" w:ascii="Times New Roman" w:hAnsi="Times New Roman"/>
          <w:color w:val="000000"/>
          <w:sz w:val="28"/>
          <w:lang w:val="ru-RU"/>
        </w:rPr>
        <w:t xml:space="preserve">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w:t>
      </w:r>
      <w:r>
        <w:rPr>
          <w:rFonts w:cs="Times New Roman" w:ascii="Times New Roman" w:hAnsi="Times New Roman"/>
          <w:color w:val="000000"/>
          <w:sz w:val="28"/>
        </w:rPr>
        <w:t xml:space="preserve">(повторение движений партнёра). </w:t>
      </w:r>
      <w:r>
        <w:rPr>
          <w:rFonts w:cs="Times New Roman" w:ascii="Times New Roman" w:hAnsi="Times New Roman"/>
          <w:color w:val="000000"/>
          <w:sz w:val="28"/>
          <w:lang w:val="ru-RU"/>
        </w:rPr>
        <w:t xml:space="preserve">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4" w:name="block-26253475"/>
      <w:bookmarkStart w:id="5" w:name="block-26253477"/>
      <w:bookmarkEnd w:id="4"/>
      <w:bookmarkEnd w:id="5"/>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6" w:name="block-26253477"/>
      <w:bookmarkStart w:id="7" w:name="block-26253476"/>
      <w:bookmarkEnd w:id="6"/>
      <w:bookmarkEnd w:id="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56</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51</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51</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51</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51</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8" w:name="block-26253476"/>
      <w:bookmarkStart w:id="9" w:name="block-26253478"/>
      <w:bookmarkEnd w:id="8"/>
      <w:bookmarkEnd w:id="9"/>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34"/>
        <w:gridCol w:w="4437"/>
        <w:gridCol w:w="1050"/>
        <w:gridCol w:w="1841"/>
        <w:gridCol w:w="1910"/>
        <w:gridCol w:w="1347"/>
        <w:gridCol w:w="2221"/>
      </w:tblGrid>
      <w:tr>
        <w:trPr>
          <w:trHeight w:val="144" w:hRule="atLeast"/>
        </w:trPr>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основной школ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здоровый образ жизни человек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 древност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физическим развитие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самостоятельных занятий</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состояния организм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дневника по физической культур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утренней зарядк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Упражнения на развитие гибкост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формирование телосложени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вперёд и назад в группировк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вперёд ноги «скрестно»</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1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из стойки на лопатка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лестниц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скамейк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неподвижную мишень</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Технические действия с мячо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футбольного мяча «змейкой»</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водка мячом ориентиров</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 ступени. </w:t>
            </w:r>
            <w:r>
              <w:rPr>
                <w:rFonts w:cs="Times New Roman" w:ascii="Times New Roman" w:hAnsi="Times New Roman"/>
                <w:color w:val="000000"/>
                <w:sz w:val="24"/>
              </w:rPr>
              <w:t>Физическая подготовк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при подготовке к ГТО. ЗОЖ. </w:t>
            </w:r>
            <w:r>
              <w:rPr>
                <w:rFonts w:cs="Times New Roman" w:ascii="Times New Roman" w:hAnsi="Times New Roman"/>
                <w:color w:val="000000"/>
                <w:sz w:val="24"/>
              </w:rPr>
              <w:t>Первая помощь при травма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2 км. Подводящие упражнени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1 км. 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 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 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 Подвижные игр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0</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3</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4</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5</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6</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8</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169"/>
        <w:gridCol w:w="4387"/>
        <w:gridCol w:w="1165"/>
        <w:gridCol w:w="1841"/>
        <w:gridCol w:w="1910"/>
        <w:gridCol w:w="1347"/>
        <w:gridCol w:w="2221"/>
      </w:tblGrid>
      <w:tr>
        <w:trPr>
          <w:trHeight w:val="144" w:hRule="atLeast"/>
        </w:trPr>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Физическая культура в основной школ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Олимпийские игры древ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Режим дн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Наблюдение за физическим развитие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Организация и проведение самостоятельных занят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Определение состояния организм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Упражнения утренней заряд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Оздоровительные мероприятия в режиме учеб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Оздоровительные мероприятия в режиме учеб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Упражнения на развитие гибкости и координ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Упражнения на формирование телосло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Кувырок вперёд и назад в группиров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rPr>
              <w:t>Кувырок вперёд ноги «скрестн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Кувырок назад из стойки на лопатка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Опорные прыж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Упражнения на низком гимнастическом бревн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Упражнения на гимнастической лестниц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Упражнения на гимнастической скамей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Бег на длинные дистан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Бег на короткие дистан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рыжок в длину с разбега способом «согнув ног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Метание малого мяча в неподвижную миш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Метание малого мяча на дальн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Передвижение на лыжах попеременным двухшажным ходо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овороты на лыжах способом переступа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одъём в горку на лыжах способом «лесен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Спуск на лыжах с пологого скло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Преодоление небольших препятствий при спуске с пологого скло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Техника ловли мя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Техника передачи мя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Ведение мяча стоя на мест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Ведение мяча в движен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Бросок баскетбольного мяча в корзину двумя руками от груди с мес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rPr>
              <w:t>Технические действия с мячо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Прямая нижняя подача мя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риём и передача мяча сниз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риём и передача мяча сверх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Технические действия с мячо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Удар по мячу внутренней стороной сто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Остановка катящегося мяча внутренней стороной сто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Ведение футбольного мяча «по прямо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Ведение футбольного мяча «по круг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Ведение футбольного мяча «змейко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rPr>
            </w:pPr>
            <w:r>
              <w:rPr>
                <w:color w:val="000000"/>
              </w:rPr>
              <w:t>Обводка мячом ориентир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История ВФСК ГТО и ГТО в наши дни. Правила выполнения спортивных нормативов 3 ступени. </w:t>
            </w:r>
            <w:r>
              <w:rPr>
                <w:color w:val="000000"/>
              </w:rPr>
              <w:t>Физическая подготов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ТБ на уроках при подготовке к ГТО. ЗОЖ. </w:t>
            </w:r>
            <w:r>
              <w:rPr>
                <w:color w:val="000000"/>
              </w:rPr>
              <w:t>Первая помощь при травма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Бег на 30м.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Бег на 30м.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Правила и техника выполнения норматива комплекса ГТО: Бег на 1000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Кросс на 2 км. </w:t>
            </w:r>
            <w:r>
              <w:rPr>
                <w:color w:val="000000"/>
              </w:rPr>
              <w:t>Подводящие упражн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Бег на лыжах 1 км.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Подтягивание из виса лежа на низкой перекладине 90см.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Наклон вперед из положения стоя на гимнастической скамье.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Прыжок в длину с места толчком двумя ногами.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Поднимание туловища из положения лежа на спине.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Метание мяча весом 150г.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Метание мяча весом 150г.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Челночный бег 3*10м. </w:t>
            </w:r>
            <w:r>
              <w:rPr>
                <w:color w:val="000000"/>
              </w:rPr>
              <w:t>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Плавание 50м.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rPr>
            </w:pPr>
            <w:r>
              <w:rPr>
                <w:color w:val="000000"/>
                <w:lang w:val="ru-RU"/>
              </w:rPr>
              <w:t xml:space="preserve">Правила и техника выполнения норматива комплекса ГТО: Плавание 50м. </w:t>
            </w:r>
            <w:r>
              <w:rPr>
                <w:color w:val="000000"/>
              </w:rPr>
              <w:t>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Летний фестиваль ГТО. (сдача норм ГТО с соблюдением правил и техники выполнения испытаний (тестов) 3 ступ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color w:val="000000"/>
                <w:sz w:val="24"/>
                <w:szCs w:val="24"/>
                <w:lang w:val="ru-RU"/>
              </w:rPr>
            </w:pPr>
            <w:r>
              <w:rPr>
                <w:color w:val="000000"/>
                <w:lang w:val="ru-RU"/>
              </w:rPr>
              <w:t>Летний фестиваль ГТО. (сдача норм ГТО с соблюдением правил и техники выполнения испытаний (тестов) 3 ступ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Зимний фестиваль ГТО. (сдача норм ГТО с соблюдением правил и техники выполнения испытаний (тестов) 3 ступ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color w:val="000000"/>
                <w:sz w:val="24"/>
                <w:szCs w:val="24"/>
                <w:lang w:val="ru-RU"/>
              </w:rPr>
            </w:pPr>
            <w:r>
              <w:rPr>
                <w:color w:val="000000"/>
                <w:lang w:val="ru-RU"/>
              </w:rPr>
              <w:t>Зимний фестиваль ГТО. (сдача норм ГТО с соблюдением правил и техники выполнения испытаний (тестов) 3 ступ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 Подвижные иг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 Эстаф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205"/>
        <w:gridCol w:w="4446"/>
        <w:gridCol w:w="1070"/>
        <w:gridCol w:w="1841"/>
        <w:gridCol w:w="1910"/>
        <w:gridCol w:w="1347"/>
        <w:gridCol w:w="2221"/>
      </w:tblGrid>
      <w:tr>
        <w:trPr>
          <w:trHeight w:val="144" w:hRule="atLeast"/>
        </w:trPr>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развития олимпизма в Росс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мпийское движение в СССР и современной Росс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качеств личности на занятиях физической культурой и спорт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людение правил техники безопасности и гигиены мест занятий физическими упражнени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и процедуры оценивания техники двигательных дей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ланирование занятий технической подготовко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кробатические комбинации. Акробатические пирами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Комплекс у</w:t>
            </w:r>
            <w:r>
              <w:rPr>
                <w:rFonts w:cs="Times New Roman" w:ascii="Times New Roman" w:hAnsi="Times New Roman"/>
                <w:color w:val="000000"/>
                <w:sz w:val="24"/>
              </w:rPr>
              <w:t>пражнений степ-аэроб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еодоление препятствий наступание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4</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6</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8</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246"/>
        <w:gridCol w:w="4423"/>
        <w:gridCol w:w="1052"/>
        <w:gridCol w:w="1841"/>
        <w:gridCol w:w="1910"/>
        <w:gridCol w:w="1347"/>
        <w:gridCol w:w="2221"/>
      </w:tblGrid>
      <w:tr>
        <w:trPr>
          <w:trHeight w:val="144" w:hRule="atLeast"/>
        </w:trPr>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современном обществ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нарушения осан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избыточной массы тел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учёта индивидуальных особенносте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умственного перенапряж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Дыхательная и зрительная гимнасти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Гимнастическая комбинация на переклад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короткие дистанции. Бег на средние дистанц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длинные дистанц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Торможение боковым скольжение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ыжная подготовка в передвижениях на лыжах, при спусках, подъёмах, торможен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груди и на сп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сп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воротов при плавании кролем на груди и на сп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оплывание учебных дистанци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ямой нападающий уда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ямой нападающий уда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Тактические действия в нападен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с разбега внутренней частью подъёма стоп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45"/>
        <w:gridCol w:w="4542"/>
        <w:gridCol w:w="1034"/>
        <w:gridCol w:w="1841"/>
        <w:gridCol w:w="1910"/>
        <w:gridCol w:w="1347"/>
        <w:gridCol w:w="2221"/>
      </w:tblGrid>
      <w:tr>
        <w:trPr>
          <w:trHeight w:val="144" w:hRule="atLeast"/>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ье и здоровый образ жизн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стские походы как форма активного отдых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онально-прикладная физическая культур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осстановительный массаж</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ные процедур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функциональных резервов организм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нятия физической культурой и режим пита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снижения избыточной массы тел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ный кувырок с разбег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упо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Бег на короткие дистанц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Бег на длинные дистанц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ыжки в длину «прогнувшис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огнув ног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спортивного снаряда с разбега на дальност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при плавании брасс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ередача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ередача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Удар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иемы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иемы мяч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5-6 ступени. </w:t>
            </w:r>
            <w:r>
              <w:rPr>
                <w:rFonts w:cs="Times New Roman" w:ascii="Times New Roman" w:hAnsi="Times New Roman"/>
                <w:color w:val="000000"/>
                <w:sz w:val="24"/>
              </w:rPr>
              <w:t>Правила ТБ. Первая помощь при травма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м или 300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кг. Сгибание и разгибание рук в упоре лежа на полу</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26253478"/>
      <w:bookmarkStart w:id="11" w:name="block-26253481"/>
      <w:bookmarkEnd w:id="10"/>
      <w:bookmarkEnd w:id="1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2" w:name="block-26253481"/>
      <w:bookmarkStart w:id="13" w:name="block-26253481"/>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4:51:00Z</dcterms:created>
  <dc:creator>СОШ 30</dc:creator>
  <dc:description/>
  <cp:keywords/>
  <dc:language>en-US</dc:language>
  <cp:lastModifiedBy>l</cp:lastModifiedBy>
  <dcterms:modified xsi:type="dcterms:W3CDTF">2023-10-25T21:13:00Z</dcterms:modified>
  <cp:revision>11</cp:revision>
  <dc:subject/>
  <dc:title/>
</cp:coreProperties>
</file>